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color w:val="000000"/>
          <w:szCs w:val="28"/>
        </w:rPr>
        <w:t>от 28.04.2012г. № 1277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ind w:right="-5" w:firstLine="540"/>
        <w:jc w:val="center"/>
        <w:rPr>
          <w:rFonts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оставление муниципального имущества в аренду»</w:t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 w:before="120" w:after="0"/>
        <w:ind w:right="-5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</w:t>
      </w:r>
      <w:r>
        <w:rPr>
          <w:b/>
          <w:bCs/>
          <w:sz w:val="28"/>
          <w:szCs w:val="28"/>
        </w:rPr>
        <w:t>«Предоставление муниципального имущества в аренду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чателями муниципальной услуги являются юридические лица - областные и федеральные органы государственной власти, органы местного самоуправления, государственные и муниципальные учреждения, муниципальные предприятия, общественные организации и иные некоммерческие организации и физические лица – граждане, обратившиеся с заявлением о заключении договора аренды  </w:t>
      </w:r>
      <w:r>
        <w:rPr>
          <w:bCs/>
          <w:sz w:val="28"/>
          <w:szCs w:val="28"/>
        </w:rPr>
        <w:t>зданий, сооружений и нежилых помещений, находящихся в муниципальной собственности городского округа Кинель</w:t>
      </w:r>
      <w:r>
        <w:rPr>
          <w:sz w:val="28"/>
          <w:szCs w:val="28"/>
        </w:rPr>
        <w:t>, в том числе индивидуальные предпринимате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специалиста отдела имущественных отношений комитета по управлению муниципальным имуществом городского округа Кинель Самарской области (далее Специалист),  предоставляющих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ами в отделе имущественных отношений комитета по управлению муниципальным имуществом городского округа Кинель Самарской области, расположенного по адресу: 446430, Самарская область, г. Кинель, улица Мира, д. 42а, каб. 106, а также с использованием средств почтовой и телефонной связи (тел. контакта 8(84663) 6-17-78).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8"/>
                <w:szCs w:val="28"/>
              </w:rPr>
              <w:t>прием граждан с 9.00 до 17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2.00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2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>
          <w:trHeight w:val="629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6-17-7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umikin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представителя заявителя непосредственно к Специалист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 w:before="120" w:after="0"/>
        <w:ind w:right="-5" w:firstLine="540"/>
        <w:jc w:val="both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/>
          <w:bCs/>
          <w:sz w:val="28"/>
          <w:szCs w:val="28"/>
        </w:rPr>
        <w:t>«Предоставление муниципального имущества в аренду».</w:t>
      </w:r>
    </w:p>
    <w:p>
      <w:pPr>
        <w:pStyle w:val="23"/>
        <w:spacing w:lineRule="auto" w:line="360" w:before="0" w:after="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ского округа Кинель Самарской области, специалисты отдела имуще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нечным результатом предоставления Услуги является: заключение договора аренды муниципального имущества городского округа Кинель Самарской области, находящегося в оперативном управлении муниципальных учреждений городского округа Кинель Самарской области, хозяйственном ведении муниципальных предприятий городского округа Кинель Самарской области, либо составляющего муниципальную казн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ча муниципального имущества в аренду по результатам торгов – в течение 3 месяцев, передача муниципального имущества в аренду без проведения торгов -  в течение 30 дней со дня подачи соответствующего заявления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 о предоставлении муниципального имущества в аренду  (отказе в предоставлении муниципального имущества в аренду)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ренды зданий, сооружений и нежилых помещений, находящихся в муниципальной собственности городского округа Кинель либо согласование договора.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Гражданским кодексом Российской Федерации (часть первая) от 30.11.94 № 51-ФЗ,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Гражданским кодексом Российской Федерации (часть вторая) от 26.01.96 № 14-ФЗ,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1.07.97 № 122-ФЗ «О государственной регистрации прав на недвижимое имущество и сделок с ним»,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9.07.98 № 135-ФЗ «Об оценочной деятельности в Российской Федерации»,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6.07.2006 № 135-ФЗ «О защите конкуренции»,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Уставом городского округа Кинель Самарской области,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Положением о комитете по управлению муниципальным имуществом городского округа Кинель Самарской области, утвержденным постановлением Думы городского округа Кинель Самарской области от 29.09.2005г. № 94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предоставления муниципальной услуги без проведения торгов, в КУМИ лично либо почтовым отправлением представляются следующие докуме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 заявител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заключение договора аренды установленной формы, где указано имущество, подлежащее передаче по договору аренды, согласно Приложениям №1 и №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(для физических лиц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пии учредительных документов (для юридических лиц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пия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постановке на учет заявителя в налоговом орг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предоставления муниципальной услуги с проведением торгов, в КУМИ лично либо почтовым отправлением кроме вышеуказанных документов предоста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на участие в конкурсе или аукционе на право заключения договора арен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документы, подтверждающие внесение задатка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е документы могут быть представлены в копиях с одновременным предоставлением оригиналов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пия выписки из Единого государственного реестра юридических лиц (ЕГРЮЛ), либо Единого государственного реестра индивидуальных предпринимателей (ЕГРИП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явителям может быть отказано в предоставлении муниципальной услуги без проведения торгов, по следующим основания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отсутствие на момент обращения свободного муниципального имущества, которое может быть сдано в аренд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отношении данного муниципального имущества принято решение о проведении торг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 принято решение о предоставлении данного муниципального имущества органам и учреждениям, указанным в ст. 17.1  Федерального закона от 17.07.2009 года № 173-ФЗ «О защите конкурен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огласие арендодателя на передачу в аренду закрепленного за ним муниципального имуще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казанное в заявке муниципальное имущество является предметом действующего договора аренды, безвозмездного польз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 предоставлены или предоставлены не в полном объеме документы, указанные пункте 2.6.1. Административного регламен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енные документы оформлены ненадлежащим образом либо не подтверждают права заявителя быть арендатором в соответствии с действующим законодательств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непогашенной задолженности по арендной плате, а также нарушение, неисполнение или недобросовестное исполнение иных условий по предыдущим договорам аренды муниципального имуще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оответствие цели (целей) использования имущества, заявляемой потенциальным арендатором, функциональному назначению данного имущества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предоставления муниципальной услуги путем проведения торгов по предоставлению в аренду муниципального имущества, заявителям может быть отказано в предоставлении муниципальной услуги по следующим основания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представлены не все документы в соответствии с перечнем, указанным в заявке на участие в аукци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представленные документы оформлены ненадлежащим образ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енные документы не подтверждают права заявителя быть арендатором в соответствии с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явка подана лицом, не уполномоченным заявителем на осуществление таких действ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задолженности по арендной плате по каким-либо другим договорам, заключенным заявителем на объекты муниципального имуще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 подтверждено поступление в установленный срок задатка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прекращения процедуры предоставления муниципальной услуги я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огласие заявителя с размером арендной платы (в случае предоставления муниципальной услуги без проведения торгов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каз победителя торгов по предоставлению в аренду муниципального имущества от подписания протокола о результатах торгов или договора аренды (в случае предоставления муниципальной услуги путем проведения торгов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 – 1 (один) день (выполняется работником аппарата Администраци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4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- схема предоставления муниципальной услуги представлена в Приложении </w:t>
      </w:r>
      <w:r>
        <w:rPr>
          <w:color w:val="000000"/>
          <w:sz w:val="28"/>
          <w:szCs w:val="28"/>
        </w:rPr>
        <w:t>№ 3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6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 о предоставлении в безвозмездное пользование муниципального имущества;</w:t>
      </w:r>
    </w:p>
    <w:p>
      <w:pPr>
        <w:pStyle w:val="Normal"/>
        <w:widowControl w:val="false"/>
        <w:spacing w:lineRule="auto" w:line="360"/>
        <w:ind w:right="-57" w:firstLine="6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spacing w:lineRule="auto" w:line="360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1. Прием и регистрация заявления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заключении договора </w:t>
      </w:r>
      <w:r>
        <w:rPr>
          <w:sz w:val="28"/>
          <w:szCs w:val="28"/>
        </w:rPr>
        <w:t>о предоставлении в аренду муниципального имущества</w:t>
      </w:r>
      <w:r>
        <w:rPr>
          <w:rFonts w:cs="Arial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 xml:space="preserve">Услуги является личное обращение заявителя к специалистам отдела имущественных отношений с пакетом документов, которые заявитель должен представить самостоятельно, указанных в п. </w:t>
      </w:r>
      <w:r>
        <w:rPr>
          <w:b/>
          <w:sz w:val="28"/>
          <w:szCs w:val="28"/>
        </w:rPr>
        <w:t>2.6.1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 отдела имущественных отношени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Специалист проверяет наличие всех необходимых документов, указанных в п. </w:t>
      </w:r>
      <w:r>
        <w:rPr>
          <w:b/>
          <w:sz w:val="28"/>
          <w:szCs w:val="28"/>
        </w:rPr>
        <w:t>2.6.1</w:t>
      </w:r>
      <w:r>
        <w:rPr>
          <w:b/>
          <w:i/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е </w:t>
      </w:r>
      <w:r>
        <w:rPr>
          <w:b/>
          <w:sz w:val="28"/>
          <w:szCs w:val="28"/>
        </w:rPr>
        <w:t>2.6.1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 возвращает представленные докумен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рок исполнения данного административного действия 1 (один) день.</w:t>
      </w:r>
    </w:p>
    <w:p>
      <w:pPr>
        <w:pStyle w:val="Normal"/>
        <w:widowControl w:val="false"/>
        <w:spacing w:lineRule="auto" w:line="360"/>
        <w:ind w:right="-57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 Рассмотрение заявления и направление запросов</w:t>
      </w:r>
      <w:r>
        <w:rPr>
          <w:sz w:val="28"/>
          <w:szCs w:val="28"/>
        </w:rPr>
        <w:t xml:space="preserve">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Специалистам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пии выписки из Единого государственного реестра юридических лиц (ЕГРЮЛ), либо Единого государственного реестра индивидуальных предпринимателей (ЕГРИП)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3 рабочих дн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ответа на запрос 1 рабочий ден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ст готови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при предоставлении муниципальной услуги без проведения торгов, проект постановления администрации городского округа Кинель Самарской области о передаче муниципального имущества в аренд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при предоставлении муниципальной  услуги путем проведения торгов, проект постановления администрации городского округа Кинель Самарской области о проведении аукциона на право заключения договора аренды муниципального имуществ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каз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1 ден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на основании анализа представленных документов принимает одно из следующих реш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предоставление муниципальной услуги без проведения торгов, путем подготовки проекта постановления администрации городского округа Кинель Самарской области о передаче муниципального имущества в аренд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предоставление муниципальной  услуги путем проведения торгов, путем подготовки проекта постановления администрации городского округа Кинель Самарской области о проведении аукциона на право заключения договора аренды муниципального имуществ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каз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Если имеются препятствия для предоставления Услуги, но заявитель при приеме настоял на принятии заявления,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постановления </w:t>
      </w:r>
      <w:r>
        <w:rPr>
          <w:color w:val="000000"/>
          <w:sz w:val="28"/>
          <w:szCs w:val="28"/>
        </w:rPr>
        <w:t>о передаче муниципального имущества в аренду либо отказ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– </w:t>
      </w:r>
      <w:r>
        <w:rPr>
          <w:sz w:val="28"/>
          <w:szCs w:val="28"/>
        </w:rPr>
        <w:t>регистрация постановления либо направление извещения об отказе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редоставление муниципальной услуги путем заключения договора аренды на основании постановления администрации городского округа Кинель Самарской области о передаче муниципального имущества в аренду либо согласование текста договора аренды;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оставление муниципальной  услуги без проведения торгов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ab/>
        <w:t>1) Предоставление муниципальной услуги осуществляется путем заключения (согласования) краткосрочных (на срок не более одного года) или долгосрочных договоров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принятии решения о предоставлении муниципальной услуги без проведения торгов, специалист отдела имущественных отношений КУМИ, ответственный за прием заявителей, в часы приема выдает заявител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аренды для его заполнения, подписания заявителем и арендода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ект договора аренды с приложениями оформляется по одному экземпляру для каждой из сторон  (в случае если имущество в оперативном управлении, либо в хозяйственном ведении), а в случае необходимости государственной регистрации договора аренды – еще один экземпляр в Управление федеральной службы государственной регистрации кадастра и картографии по Самарской области. Оформленный и подписанный проект договора заявителем и арендодателем в течение 10 дней передается в КУМИ для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получении подписанного заявителем и арендодателем договора аренды с приложениями и пакетом документов специалист отдела имущественных отношений КУМИ, ответственный за прием заявителей, осуществляет регистрацию заявки в журнале регистрации заявок на заключение (переоформление) договоров аренды объектов недвижимости и передает  руководителю КУМИ подписывать договоры аренды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Максимальный срок оформления договора аренды  - 1 месяц с момента выдачи заявителю проекта договора аренды для заполнения;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, если в соответствии с федеральным законодательством договор аренды подлежит государственной регистрации, заявителем осуществляется регистрация договора аренды в Управлении Федеральной службы государственной регистрации кадастра и картографии по Сама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путем проведения торгов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е о проведении конкурса или аукциона принимается администрацией городского округа Кинель Самарской области в случаях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предусмотренных п.17.1. </w:t>
      </w:r>
      <w:r>
        <w:rPr>
          <w:rFonts w:cs="Times New Roman" w:ascii="Times New Roman" w:hAnsi="Times New Roman"/>
          <w:sz w:val="28"/>
          <w:szCs w:val="28"/>
          <w:lang w:val="zxx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зак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от 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zxx"/>
        </w:rPr>
        <w:t>.07.200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г. № 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zxx"/>
        </w:rPr>
        <w:t>5-ФЗ «О</w:t>
      </w:r>
      <w:r>
        <w:rPr>
          <w:rFonts w:cs="Times New Roman" w:ascii="Times New Roman" w:hAnsi="Times New Roman"/>
          <w:b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е конкуренции</w:t>
      </w:r>
      <w:r>
        <w:rPr>
          <w:rFonts w:cs="Times New Roman" w:ascii="Times New Roman" w:hAnsi="Times New Roman"/>
          <w:sz w:val="28"/>
          <w:szCs w:val="28"/>
          <w:lang w:val="zxx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поступления нескольких заявок на передачу муниципального имущества в аренду на один объек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 договор аренды регистрируется, специалистом отдела имущественных отношений КУМИ, ответственным за прием заявителей, в книге учета договоров аренды и выдается заявителю в часы приема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Заявитель расписывается в получении своего экземпляра договора с приложениями в книге учета договоров аренды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дин экземпляр договора с приложениями подлежит передаче арендодателю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Специалист отдела имущественных отношений КУМИ, ответственный за прием заявителей, консультирует получателя муниципальной услуги по вопросам оформления платежных документов по перечислению арендной платы и другим интересующим заявителя вопросам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экземпляра договора передачи муниципального имущества в аренду заявител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 Главой администрации городского округа Кинель  и его заместителем проводятся в соответствии с графиком работы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702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16" w:hRule="atLeast"/>
        </w:trPr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е администрации городского округа Кин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кудину Александру Алексеевичу</w:t>
            </w:r>
          </w:p>
        </w:tc>
      </w:tr>
      <w:tr>
        <w:trPr>
          <w:trHeight w:val="352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лице 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руководителя полностью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Юридический адрес: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чтовый адрес: 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елефоны контакта 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sz w:val="27"/>
          <w:szCs w:val="27"/>
        </w:rPr>
      </w:pPr>
      <w:r>
        <w:rPr>
          <w:rFonts w:cs="Book Antiqua" w:ascii="Book Antiqua" w:hAnsi="Book Antiqua"/>
          <w:b/>
          <w:sz w:val="27"/>
          <w:szCs w:val="27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7"/>
          <w:szCs w:val="27"/>
        </w:rPr>
      </w:pPr>
      <w:r>
        <w:rPr>
          <w:rFonts w:cs="Book Antiqua" w:ascii="Book Antiqua" w:hAnsi="Book Antiqua"/>
          <w:b/>
          <w:sz w:val="27"/>
          <w:szCs w:val="27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7"/>
          <w:szCs w:val="27"/>
        </w:rPr>
      </w:pPr>
      <w:r>
        <w:rPr>
          <w:rFonts w:cs="Book Antiqua" w:ascii="Book Antiqua" w:hAnsi="Book Antiqua"/>
          <w:b/>
          <w:sz w:val="27"/>
          <w:szCs w:val="27"/>
        </w:rPr>
      </w:r>
    </w:p>
    <w:p>
      <w:pPr>
        <w:pStyle w:val="Heading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Indent"/>
        <w:ind w:left="0" w:firstLine="283"/>
        <w:jc w:val="both"/>
        <w:rPr>
          <w:sz w:val="27"/>
          <w:szCs w:val="27"/>
        </w:rPr>
      </w:pPr>
      <w:r>
        <w:rPr>
          <w:sz w:val="27"/>
          <w:szCs w:val="27"/>
        </w:rPr>
        <w:t>Прошу Вас заключить договор аренды нежилого помещения, общей площадью __________, расположенного по адресу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 xml:space="preserve"> ____________________________________________________________</w:t>
      </w:r>
      <w:r>
        <w:rPr>
          <w:sz w:val="27"/>
          <w:szCs w:val="27"/>
          <w:lang w:val="ru-RU"/>
        </w:rPr>
        <w:t>________</w:t>
      </w:r>
      <w:r>
        <w:rPr>
          <w:sz w:val="27"/>
          <w:szCs w:val="27"/>
        </w:rPr>
        <w:t>_   для использования под</w:t>
      </w:r>
      <w:r>
        <w:rPr>
          <w:sz w:val="27"/>
          <w:szCs w:val="27"/>
          <w:lang w:val="ru-RU"/>
        </w:rPr>
        <w:t xml:space="preserve"> _________________________________________________</w:t>
      </w:r>
      <w:r>
        <w:rPr>
          <w:sz w:val="27"/>
          <w:szCs w:val="27"/>
        </w:rPr>
        <w:t xml:space="preserve"> ________________________________________________________________</w:t>
      </w:r>
      <w:r>
        <w:rPr>
          <w:sz w:val="27"/>
          <w:szCs w:val="27"/>
          <w:lang w:val="ru-RU"/>
        </w:rPr>
        <w:t>____</w:t>
      </w:r>
      <w:r>
        <w:rPr>
          <w:sz w:val="27"/>
          <w:szCs w:val="27"/>
        </w:rPr>
        <w:t xml:space="preserve">_ </w:t>
      </w:r>
    </w:p>
    <w:p>
      <w:pPr>
        <w:pStyle w:val="TextBodyIndent"/>
        <w:ind w:left="0" w:hanging="0"/>
        <w:jc w:val="both"/>
        <w:rPr/>
      </w:pPr>
      <w:r>
        <w:rPr>
          <w:sz w:val="27"/>
          <w:szCs w:val="27"/>
        </w:rPr>
        <w:t>на срок ________________________________________________________</w:t>
      </w:r>
      <w:r>
        <w:rPr>
          <w:sz w:val="27"/>
          <w:szCs w:val="27"/>
          <w:lang w:val="ru-RU"/>
        </w:rPr>
        <w:t>____</w:t>
      </w:r>
      <w:r>
        <w:rPr>
          <w:sz w:val="27"/>
          <w:szCs w:val="27"/>
        </w:rPr>
        <w:t>_.</w:t>
      </w:r>
    </w:p>
    <w:p>
      <w:pPr>
        <w:pStyle w:val="TextBodyIndent"/>
        <w:ind w:left="0" w:firstLine="2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3"/>
        <w:jc w:val="both"/>
        <w:rPr>
          <w:sz w:val="27"/>
          <w:szCs w:val="27"/>
        </w:rPr>
      </w:pPr>
      <w:r>
        <w:rPr>
          <w:sz w:val="27"/>
          <w:szCs w:val="27"/>
        </w:rPr>
        <w:t>Приложения:</w:t>
      </w:r>
    </w:p>
    <w:p>
      <w:pPr>
        <w:pStyle w:val="Normal"/>
        <w:jc w:val="both"/>
        <w:rPr>
          <w:sz w:val="18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firstLine="2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firstLine="2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firstLine="283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______    ________________ /_________________/</w:t>
      </w:r>
    </w:p>
    <w:p>
      <w:pPr>
        <w:pStyle w:val="TextBodyIndent"/>
        <w:ind w:left="0" w:firstLine="283"/>
        <w:rPr/>
      </w:pPr>
      <w:r>
        <w:rPr>
          <w:sz w:val="27"/>
          <w:szCs w:val="27"/>
        </w:rPr>
        <w:t xml:space="preserve">  </w:t>
      </w:r>
      <w:r>
        <w:rPr>
          <w:sz w:val="16"/>
          <w:szCs w:val="16"/>
        </w:rPr>
        <w:t>(руководитель)                                                         (подпись)                                      (Ф.И.О.)</w:t>
      </w:r>
    </w:p>
    <w:p>
      <w:pPr>
        <w:pStyle w:val="TextBodyIndent"/>
        <w:ind w:left="0" w:firstLine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283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___» ______________ 20__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516" w:hRule="atLeast"/>
        </w:trPr>
        <w:tc>
          <w:tcPr>
            <w:tcW w:w="6095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городского округа Кине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рокудину Александру Алексеевичу</w:t>
            </w:r>
          </w:p>
        </w:tc>
      </w:tr>
      <w:tr>
        <w:trPr>
          <w:trHeight w:val="352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полность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 __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живающего  _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: серия _________ № 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н _________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__________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 контакта____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sz w:val="27"/>
          <w:szCs w:val="27"/>
        </w:rPr>
      </w:pPr>
      <w:r>
        <w:rPr>
          <w:rFonts w:cs="Book Antiqua" w:ascii="Book Antiqua" w:hAnsi="Book Antiqua"/>
          <w:b/>
          <w:sz w:val="27"/>
          <w:szCs w:val="27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7"/>
          <w:szCs w:val="27"/>
        </w:rPr>
      </w:pPr>
      <w:r>
        <w:rPr>
          <w:rFonts w:cs="Book Antiqua" w:ascii="Book Antiqua" w:hAnsi="Book Antiqua"/>
          <w:b/>
          <w:sz w:val="27"/>
          <w:szCs w:val="27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7"/>
          <w:szCs w:val="27"/>
        </w:rPr>
      </w:pPr>
      <w:r>
        <w:rPr>
          <w:rFonts w:cs="Book Antiqua" w:ascii="Book Antiqua" w:hAnsi="Book Antiqua"/>
          <w:b/>
          <w:sz w:val="27"/>
          <w:szCs w:val="27"/>
        </w:rPr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>ЗАЯ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7"/>
          <w:szCs w:val="27"/>
        </w:rPr>
      </w:pPr>
      <w:r>
        <w:rPr>
          <w:rFonts w:cs="Book Antiqua" w:ascii="Book Antiqua" w:hAnsi="Book Antiqua"/>
          <w:b/>
          <w:sz w:val="27"/>
          <w:szCs w:val="27"/>
        </w:rPr>
      </w:r>
    </w:p>
    <w:p>
      <w:pPr>
        <w:pStyle w:val="TextBodyIndent"/>
        <w:ind w:left="0" w:firstLine="283"/>
        <w:jc w:val="both"/>
        <w:rPr>
          <w:sz w:val="27"/>
          <w:szCs w:val="27"/>
        </w:rPr>
      </w:pPr>
      <w:r>
        <w:rPr>
          <w:sz w:val="27"/>
          <w:szCs w:val="27"/>
        </w:rPr>
        <w:t>Прошу Вас заключить договор аренды нежилого помещения, общей площадью __________, расположенного по адресу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 xml:space="preserve"> ____________________________________________________________</w:t>
      </w:r>
      <w:r>
        <w:rPr>
          <w:sz w:val="27"/>
          <w:szCs w:val="27"/>
          <w:lang w:val="ru-RU"/>
        </w:rPr>
        <w:t>________</w:t>
      </w:r>
      <w:r>
        <w:rPr>
          <w:sz w:val="27"/>
          <w:szCs w:val="27"/>
        </w:rPr>
        <w:t>_   для использования под</w:t>
      </w:r>
      <w:r>
        <w:rPr>
          <w:sz w:val="27"/>
          <w:szCs w:val="27"/>
          <w:lang w:val="ru-RU"/>
        </w:rPr>
        <w:t xml:space="preserve"> _________________________________________________</w:t>
      </w:r>
      <w:r>
        <w:rPr>
          <w:sz w:val="27"/>
          <w:szCs w:val="27"/>
        </w:rPr>
        <w:t xml:space="preserve"> ________________________________________________________________</w:t>
      </w:r>
      <w:r>
        <w:rPr>
          <w:sz w:val="27"/>
          <w:szCs w:val="27"/>
          <w:lang w:val="ru-RU"/>
        </w:rPr>
        <w:t>____</w:t>
      </w:r>
      <w:r>
        <w:rPr>
          <w:sz w:val="27"/>
          <w:szCs w:val="27"/>
        </w:rPr>
        <w:t xml:space="preserve">_ </w:t>
      </w:r>
    </w:p>
    <w:p>
      <w:pPr>
        <w:pStyle w:val="TextBodyIndent"/>
        <w:ind w:left="0" w:hanging="0"/>
        <w:jc w:val="both"/>
        <w:rPr/>
      </w:pPr>
      <w:r>
        <w:rPr>
          <w:sz w:val="27"/>
          <w:szCs w:val="27"/>
        </w:rPr>
        <w:t>на срок ________________________________________________________</w:t>
      </w:r>
      <w:r>
        <w:rPr>
          <w:sz w:val="27"/>
          <w:szCs w:val="27"/>
          <w:lang w:val="ru-RU"/>
        </w:rPr>
        <w:t>____</w:t>
      </w:r>
      <w:r>
        <w:rPr>
          <w:sz w:val="27"/>
          <w:szCs w:val="27"/>
        </w:rPr>
        <w:t>_.</w:t>
      </w:r>
    </w:p>
    <w:p>
      <w:pPr>
        <w:pStyle w:val="TextBodyIndent"/>
        <w:ind w:left="0" w:firstLine="2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3"/>
        <w:jc w:val="both"/>
        <w:rPr>
          <w:sz w:val="27"/>
          <w:szCs w:val="27"/>
        </w:rPr>
      </w:pPr>
      <w:r>
        <w:rPr>
          <w:sz w:val="27"/>
          <w:szCs w:val="27"/>
        </w:rPr>
        <w:t>Приложения:</w:t>
      </w:r>
    </w:p>
    <w:p>
      <w:pPr>
        <w:pStyle w:val="Normal"/>
        <w:jc w:val="both"/>
        <w:rPr>
          <w:sz w:val="18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firstLine="2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center"/>
        <w:rPr>
          <w:sz w:val="27"/>
          <w:szCs w:val="27"/>
        </w:rPr>
      </w:pPr>
      <w:r>
        <w:rPr>
          <w:sz w:val="27"/>
          <w:szCs w:val="27"/>
        </w:rPr>
        <w:t>________________ /_________________/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подпись)                                      (Ф.И.О.)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___» ______________ 20__г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58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оставления муниципальной услуги по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имущества в арен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39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785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о передаче имущества в аренду с представлением необходимых документ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13335</wp:posOffset>
                </wp:positionV>
                <wp:extent cx="0" cy="3079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1.05pt" to="225.2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720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городского округа Кинель Самарской области о предоставлении в аренду имущества, находящегося в муниципальной собственности городского округа Кинель Самарской област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1875</wp:posOffset>
                </wp:positionH>
                <wp:positionV relativeFrom="paragraph">
                  <wp:posOffset>25400</wp:posOffset>
                </wp:positionV>
                <wp:extent cx="0" cy="381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2pt" to="81.2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7875</wp:posOffset>
                </wp:positionH>
                <wp:positionV relativeFrom="paragraph">
                  <wp:posOffset>25400</wp:posOffset>
                </wp:positionV>
                <wp:extent cx="0" cy="381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2pt" to="261.2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5275</wp:posOffset>
                </wp:positionH>
                <wp:positionV relativeFrom="paragraph">
                  <wp:posOffset>25400</wp:posOffset>
                </wp:positionV>
                <wp:extent cx="0" cy="3810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2pt" to="423.2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8"/>
        <w:gridCol w:w="3008"/>
        <w:gridCol w:w="638"/>
        <w:gridCol w:w="2130"/>
      </w:tblGrid>
      <w:tr>
        <w:trPr>
          <w:trHeight w:val="155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городского округа Кинель Самарской области о предоставлении муниципального имущества в аренду  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городского округа Кинель Самарской области </w:t>
            </w:r>
            <w:r>
              <w:rPr>
                <w:color w:val="000000"/>
              </w:rPr>
              <w:t>о проведении аукциона на право заключения договора аренды муниципального имущества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а (аукцио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1875</wp:posOffset>
                </wp:positionH>
                <wp:positionV relativeFrom="paragraph">
                  <wp:posOffset>8255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0.65pt" to="81.2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1475</wp:posOffset>
                </wp:positionH>
                <wp:positionV relativeFrom="paragraph">
                  <wp:posOffset>8255</wp:posOffset>
                </wp:positionV>
                <wp:extent cx="0" cy="304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0.65pt" to="429.2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476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муниципального имущества</w:t>
            </w:r>
          </w:p>
          <w:p>
            <w:pPr>
              <w:pStyle w:val="ConsPlusNonformat"/>
              <w:ind w:left="-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581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58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58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58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58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581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4">
    <w:name w:val="#Список"/>
    <w:basedOn w:val="Style13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kin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52:00Z</dcterms:created>
  <dc:creator>tishina</dc:creator>
  <dc:description/>
  <cp:keywords/>
  <dc:language>en-US</dc:language>
  <cp:lastModifiedBy>1</cp:lastModifiedBy>
  <dcterms:modified xsi:type="dcterms:W3CDTF">2012-05-10T12:04:00Z</dcterms:modified>
  <cp:revision>13</cp:revision>
  <dc:subject/>
  <dc:title>Утвержден постановлением администрации городского округа Кинель Самарской области</dc:title>
</cp:coreProperties>
</file>